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137  20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9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0 июля</w:t>
            </w:r>
          </w:p>
        </w:tc>
      </w:tr>
      <w:tr>
        <w:trPr>
          <w:trHeight w:val="334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2395" simplePos="0" locked="0" layoutInCell="1" allowOverlap="1" relativeHeight="8">
                      <wp:simplePos x="0" y="0"/>
                      <wp:positionH relativeFrom="column">
                        <wp:posOffset>1195705</wp:posOffset>
                      </wp:positionH>
                      <wp:positionV relativeFrom="paragraph">
                        <wp:posOffset>222250</wp:posOffset>
                      </wp:positionV>
                      <wp:extent cx="548005" cy="147447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7920" cy="147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3" h="2322">
                                    <a:moveTo>
                                      <a:pt x="9" y="380"/>
                                    </a:moveTo>
                                    <a:cubicBezTo>
                                      <a:pt x="0" y="333"/>
                                      <a:pt x="87" y="388"/>
                                      <a:pt x="107" y="350"/>
                                    </a:cubicBezTo>
                                    <a:cubicBezTo>
                                      <a:pt x="127" y="312"/>
                                      <a:pt x="98" y="211"/>
                                      <a:pt x="129" y="155"/>
                                    </a:cubicBezTo>
                                    <a:cubicBezTo>
                                      <a:pt x="160" y="99"/>
                                      <a:pt x="247" y="24"/>
                                      <a:pt x="294" y="12"/>
                                    </a:cubicBezTo>
                                    <a:cubicBezTo>
                                      <a:pt x="341" y="0"/>
                                      <a:pt x="354" y="21"/>
                                      <a:pt x="414" y="80"/>
                                    </a:cubicBezTo>
                                    <a:cubicBezTo>
                                      <a:pt x="474" y="139"/>
                                      <a:pt x="588" y="230"/>
                                      <a:pt x="654" y="365"/>
                                    </a:cubicBezTo>
                                    <a:cubicBezTo>
                                      <a:pt x="720" y="500"/>
                                      <a:pt x="778" y="713"/>
                                      <a:pt x="812" y="890"/>
                                    </a:cubicBezTo>
                                    <a:cubicBezTo>
                                      <a:pt x="846" y="1067"/>
                                      <a:pt x="851" y="1266"/>
                                      <a:pt x="857" y="1430"/>
                                    </a:cubicBezTo>
                                    <a:cubicBezTo>
                                      <a:pt x="863" y="1594"/>
                                      <a:pt x="854" y="1745"/>
                                      <a:pt x="849" y="1872"/>
                                    </a:cubicBezTo>
                                    <a:cubicBezTo>
                                      <a:pt x="844" y="1999"/>
                                      <a:pt x="847" y="2140"/>
                                      <a:pt x="827" y="2195"/>
                                    </a:cubicBezTo>
                                    <a:cubicBezTo>
                                      <a:pt x="807" y="2250"/>
                                      <a:pt x="764" y="2183"/>
                                      <a:pt x="729" y="2202"/>
                                    </a:cubicBezTo>
                                    <a:cubicBezTo>
                                      <a:pt x="694" y="2221"/>
                                      <a:pt x="652" y="2292"/>
                                      <a:pt x="617" y="2307"/>
                                    </a:cubicBezTo>
                                    <a:cubicBezTo>
                                      <a:pt x="582" y="2322"/>
                                      <a:pt x="546" y="2303"/>
                                      <a:pt x="519" y="2292"/>
                                    </a:cubicBezTo>
                                    <a:cubicBezTo>
                                      <a:pt x="492" y="2281"/>
                                      <a:pt x="461" y="2271"/>
                                      <a:pt x="452" y="2240"/>
                                    </a:cubicBezTo>
                                    <a:cubicBezTo>
                                      <a:pt x="443" y="2209"/>
                                      <a:pt x="462" y="2174"/>
                                      <a:pt x="467" y="2105"/>
                                    </a:cubicBezTo>
                                    <a:cubicBezTo>
                                      <a:pt x="472" y="2036"/>
                                      <a:pt x="483" y="1934"/>
                                      <a:pt x="482" y="1827"/>
                                    </a:cubicBezTo>
                                    <a:cubicBezTo>
                                      <a:pt x="481" y="1720"/>
                                      <a:pt x="470" y="1579"/>
                                      <a:pt x="459" y="1460"/>
                                    </a:cubicBezTo>
                                    <a:cubicBezTo>
                                      <a:pt x="448" y="1341"/>
                                      <a:pt x="439" y="1221"/>
                                      <a:pt x="414" y="1115"/>
                                    </a:cubicBezTo>
                                    <a:cubicBezTo>
                                      <a:pt x="389" y="1009"/>
                                      <a:pt x="348" y="908"/>
                                      <a:pt x="309" y="822"/>
                                    </a:cubicBezTo>
                                    <a:cubicBezTo>
                                      <a:pt x="270" y="736"/>
                                      <a:pt x="232" y="671"/>
                                      <a:pt x="182" y="597"/>
                                    </a:cubicBezTo>
                                    <a:cubicBezTo>
                                      <a:pt x="132" y="523"/>
                                      <a:pt x="45" y="425"/>
                                      <a:pt x="9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3,2322" path="m9,380c0,333,87,388,107,350c127,312,98,211,129,155c160,99,247,24,294,12c341,0,354,21,414,80c474,139,588,230,654,365c720,500,778,713,812,890c846,1067,851,1266,857,1430c863,1594,854,1745,849,1872c844,1999,847,2140,827,2195c807,2250,764,2183,729,2202c694,2221,652,2292,617,2307c582,2322,546,2303,519,2292c492,2281,461,2271,452,2240c443,2209,462,2174,467,2105c472,2036,483,1934,482,1827c481,1720,470,1579,459,1460c448,1341,439,1221,414,1115c389,1009,348,908,309,822c270,736,232,671,182,597c132,523,45,425,9,380xe" stroked="f" o:allowincell="t" style="position:absolute;margin-left:94.15pt;margin-top:17.5pt;width:43.1pt;height:116.0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3505" simplePos="0" locked="0" layoutInCell="1" allowOverlap="1" relativeHeight="9">
                      <wp:simplePos x="0" y="0"/>
                      <wp:positionH relativeFrom="column">
                        <wp:posOffset>2747645</wp:posOffset>
                      </wp:positionH>
                      <wp:positionV relativeFrom="paragraph">
                        <wp:posOffset>346710</wp:posOffset>
                      </wp:positionV>
                      <wp:extent cx="955675" cy="9975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800" cy="99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5" h="1571">
                                    <a:moveTo>
                                      <a:pt x="468" y="79"/>
                                    </a:moveTo>
                                    <a:cubicBezTo>
                                      <a:pt x="408" y="80"/>
                                      <a:pt x="262" y="29"/>
                                      <a:pt x="198" y="41"/>
                                    </a:cubicBezTo>
                                    <a:cubicBezTo>
                                      <a:pt x="134" y="53"/>
                                      <a:pt x="116" y="134"/>
                                      <a:pt x="85" y="154"/>
                                    </a:cubicBezTo>
                                    <a:cubicBezTo>
                                      <a:pt x="54" y="174"/>
                                      <a:pt x="20" y="141"/>
                                      <a:pt x="10" y="161"/>
                                    </a:cubicBezTo>
                                    <a:cubicBezTo>
                                      <a:pt x="0" y="181"/>
                                      <a:pt x="16" y="192"/>
                                      <a:pt x="25" y="274"/>
                                    </a:cubicBezTo>
                                    <a:cubicBezTo>
                                      <a:pt x="34" y="356"/>
                                      <a:pt x="42" y="540"/>
                                      <a:pt x="63" y="656"/>
                                    </a:cubicBezTo>
                                    <a:cubicBezTo>
                                      <a:pt x="84" y="772"/>
                                      <a:pt x="112" y="876"/>
                                      <a:pt x="153" y="971"/>
                                    </a:cubicBezTo>
                                    <a:cubicBezTo>
                                      <a:pt x="194" y="1066"/>
                                      <a:pt x="246" y="1152"/>
                                      <a:pt x="310" y="1226"/>
                                    </a:cubicBezTo>
                                    <a:cubicBezTo>
                                      <a:pt x="374" y="1300"/>
                                      <a:pt x="461" y="1369"/>
                                      <a:pt x="535" y="1414"/>
                                    </a:cubicBezTo>
                                    <a:cubicBezTo>
                                      <a:pt x="609" y="1459"/>
                                      <a:pt x="674" y="1472"/>
                                      <a:pt x="753" y="1496"/>
                                    </a:cubicBezTo>
                                    <a:cubicBezTo>
                                      <a:pt x="832" y="1520"/>
                                      <a:pt x="921" y="1546"/>
                                      <a:pt x="1008" y="1556"/>
                                    </a:cubicBezTo>
                                    <a:cubicBezTo>
                                      <a:pt x="1095" y="1566"/>
                                      <a:pt x="1231" y="1571"/>
                                      <a:pt x="1278" y="1556"/>
                                    </a:cubicBezTo>
                                    <a:cubicBezTo>
                                      <a:pt x="1325" y="1541"/>
                                      <a:pt x="1262" y="1502"/>
                                      <a:pt x="1293" y="1466"/>
                                    </a:cubicBezTo>
                                    <a:cubicBezTo>
                                      <a:pt x="1324" y="1430"/>
                                      <a:pt x="1438" y="1384"/>
                                      <a:pt x="1465" y="1339"/>
                                    </a:cubicBezTo>
                                    <a:cubicBezTo>
                                      <a:pt x="1492" y="1294"/>
                                      <a:pt x="1456" y="1230"/>
                                      <a:pt x="1458" y="1196"/>
                                    </a:cubicBezTo>
                                    <a:cubicBezTo>
                                      <a:pt x="1460" y="1162"/>
                                      <a:pt x="1505" y="1175"/>
                                      <a:pt x="1480" y="1136"/>
                                    </a:cubicBezTo>
                                    <a:cubicBezTo>
                                      <a:pt x="1455" y="1097"/>
                                      <a:pt x="1352" y="1002"/>
                                      <a:pt x="1308" y="964"/>
                                    </a:cubicBezTo>
                                    <a:cubicBezTo>
                                      <a:pt x="1264" y="926"/>
                                      <a:pt x="1207" y="943"/>
                                      <a:pt x="1218" y="911"/>
                                    </a:cubicBezTo>
                                    <a:cubicBezTo>
                                      <a:pt x="1229" y="879"/>
                                      <a:pt x="1351" y="818"/>
                                      <a:pt x="1375" y="769"/>
                                    </a:cubicBezTo>
                                    <a:cubicBezTo>
                                      <a:pt x="1399" y="720"/>
                                      <a:pt x="1361" y="674"/>
                                      <a:pt x="1360" y="619"/>
                                    </a:cubicBezTo>
                                    <a:cubicBezTo>
                                      <a:pt x="1359" y="564"/>
                                      <a:pt x="1390" y="470"/>
                                      <a:pt x="1368" y="439"/>
                                    </a:cubicBezTo>
                                    <a:cubicBezTo>
                                      <a:pt x="1346" y="408"/>
                                      <a:pt x="1275" y="443"/>
                                      <a:pt x="1225" y="431"/>
                                    </a:cubicBezTo>
                                    <a:cubicBezTo>
                                      <a:pt x="1175" y="419"/>
                                      <a:pt x="1120" y="390"/>
                                      <a:pt x="1068" y="364"/>
                                    </a:cubicBezTo>
                                    <a:cubicBezTo>
                                      <a:pt x="1016" y="338"/>
                                      <a:pt x="950" y="314"/>
                                      <a:pt x="910" y="274"/>
                                    </a:cubicBezTo>
                                    <a:cubicBezTo>
                                      <a:pt x="870" y="234"/>
                                      <a:pt x="868" y="154"/>
                                      <a:pt x="828" y="124"/>
                                    </a:cubicBezTo>
                                    <a:cubicBezTo>
                                      <a:pt x="788" y="94"/>
                                      <a:pt x="710" y="108"/>
                                      <a:pt x="670" y="94"/>
                                    </a:cubicBezTo>
                                    <a:cubicBezTo>
                                      <a:pt x="630" y="80"/>
                                      <a:pt x="622" y="43"/>
                                      <a:pt x="588" y="41"/>
                                    </a:cubicBezTo>
                                    <a:cubicBezTo>
                                      <a:pt x="558" y="0"/>
                                      <a:pt x="493" y="71"/>
                                      <a:pt x="468" y="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5,1571" path="m468,79c408,80,262,29,198,41c134,53,116,134,85,154c54,174,20,141,10,161c0,181,16,192,25,274c34,356,42,540,63,656c84,772,112,876,153,971c194,1066,246,1152,310,1226c374,1300,461,1369,535,1414c609,1459,674,1472,753,1496c832,1520,921,1546,1008,1556c1095,1566,1231,1571,1278,1556c1325,1541,1262,1502,1293,1466c1324,1430,1438,1384,1465,1339c1492,1294,1456,1230,1458,1196c1460,1162,1505,1175,1480,1136c1455,1097,1352,1002,1308,964c1264,926,1207,943,1218,911c1229,879,1351,818,1375,769c1399,720,1361,674,1360,619c1359,564,1390,470,1368,439c1346,408,1275,443,1225,431c1175,419,1120,390,1068,364c1016,338,950,314,910,274c870,234,868,154,828,124c788,94,710,108,670,94c630,80,622,43,588,41c558,0,493,71,468,79xe" stroked="f" o:allowincell="t" style="position:absolute;margin-left:216.35pt;margin-top:27.3pt;width:75.2pt;height:78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0490" simplePos="0" locked="0" layoutInCell="1" allowOverlap="1" relativeHeight="10">
                      <wp:simplePos x="0" y="0"/>
                      <wp:positionH relativeFrom="column">
                        <wp:posOffset>1934845</wp:posOffset>
                      </wp:positionH>
                      <wp:positionV relativeFrom="paragraph">
                        <wp:posOffset>196850</wp:posOffset>
                      </wp:positionV>
                      <wp:extent cx="1902460" cy="18992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260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6" h="2991">
                                    <a:moveTo>
                                      <a:pt x="38" y="1672"/>
                                    </a:moveTo>
                                    <a:cubicBezTo>
                                      <a:pt x="4" y="1793"/>
                                      <a:pt x="0" y="1922"/>
                                      <a:pt x="0" y="2017"/>
                                    </a:cubicBezTo>
                                    <a:cubicBezTo>
                                      <a:pt x="0" y="2112"/>
                                      <a:pt x="14" y="2198"/>
                                      <a:pt x="38" y="2242"/>
                                    </a:cubicBezTo>
                                    <a:cubicBezTo>
                                      <a:pt x="62" y="2286"/>
                                      <a:pt x="118" y="2264"/>
                                      <a:pt x="143" y="2280"/>
                                    </a:cubicBezTo>
                                    <a:cubicBezTo>
                                      <a:pt x="168" y="2296"/>
                                      <a:pt x="162" y="2325"/>
                                      <a:pt x="188" y="2340"/>
                                    </a:cubicBezTo>
                                    <a:cubicBezTo>
                                      <a:pt x="214" y="2355"/>
                                      <a:pt x="264" y="2360"/>
                                      <a:pt x="300" y="2370"/>
                                    </a:cubicBezTo>
                                    <a:cubicBezTo>
                                      <a:pt x="336" y="2380"/>
                                      <a:pt x="374" y="2415"/>
                                      <a:pt x="405" y="2400"/>
                                    </a:cubicBezTo>
                                    <a:cubicBezTo>
                                      <a:pt x="436" y="2385"/>
                                      <a:pt x="456" y="2291"/>
                                      <a:pt x="488" y="2280"/>
                                    </a:cubicBezTo>
                                    <a:cubicBezTo>
                                      <a:pt x="520" y="2269"/>
                                      <a:pt x="556" y="2340"/>
                                      <a:pt x="600" y="2332"/>
                                    </a:cubicBezTo>
                                    <a:cubicBezTo>
                                      <a:pt x="644" y="2324"/>
                                      <a:pt x="710" y="2247"/>
                                      <a:pt x="750" y="2235"/>
                                    </a:cubicBezTo>
                                    <a:cubicBezTo>
                                      <a:pt x="790" y="2223"/>
                                      <a:pt x="824" y="2237"/>
                                      <a:pt x="840" y="2257"/>
                                    </a:cubicBezTo>
                                    <a:cubicBezTo>
                                      <a:pt x="856" y="2277"/>
                                      <a:pt x="831" y="2338"/>
                                      <a:pt x="848" y="2355"/>
                                    </a:cubicBezTo>
                                    <a:cubicBezTo>
                                      <a:pt x="865" y="2372"/>
                                      <a:pt x="905" y="2374"/>
                                      <a:pt x="945" y="2362"/>
                                    </a:cubicBezTo>
                                    <a:cubicBezTo>
                                      <a:pt x="985" y="2350"/>
                                      <a:pt x="1056" y="2290"/>
                                      <a:pt x="1088" y="2280"/>
                                    </a:cubicBezTo>
                                    <a:cubicBezTo>
                                      <a:pt x="1120" y="2270"/>
                                      <a:pt x="1151" y="2231"/>
                                      <a:pt x="1140" y="2302"/>
                                    </a:cubicBezTo>
                                    <a:cubicBezTo>
                                      <a:pt x="1129" y="2373"/>
                                      <a:pt x="1034" y="2612"/>
                                      <a:pt x="1020" y="2707"/>
                                    </a:cubicBezTo>
                                    <a:cubicBezTo>
                                      <a:pt x="1006" y="2802"/>
                                      <a:pt x="1057" y="2832"/>
                                      <a:pt x="1058" y="2872"/>
                                    </a:cubicBezTo>
                                    <a:cubicBezTo>
                                      <a:pt x="1059" y="2912"/>
                                      <a:pt x="1024" y="2932"/>
                                      <a:pt x="1028" y="2947"/>
                                    </a:cubicBezTo>
                                    <a:cubicBezTo>
                                      <a:pt x="1032" y="2962"/>
                                      <a:pt x="1043" y="2991"/>
                                      <a:pt x="1080" y="2962"/>
                                    </a:cubicBezTo>
                                    <a:cubicBezTo>
                                      <a:pt x="1117" y="2933"/>
                                      <a:pt x="1208" y="2808"/>
                                      <a:pt x="1253" y="2775"/>
                                    </a:cubicBezTo>
                                    <a:cubicBezTo>
                                      <a:pt x="1298" y="2742"/>
                                      <a:pt x="1316" y="2763"/>
                                      <a:pt x="1350" y="2767"/>
                                    </a:cubicBezTo>
                                    <a:cubicBezTo>
                                      <a:pt x="1384" y="2771"/>
                                      <a:pt x="1416" y="2803"/>
                                      <a:pt x="1455" y="2797"/>
                                    </a:cubicBezTo>
                                    <a:cubicBezTo>
                                      <a:pt x="1494" y="2791"/>
                                      <a:pt x="1553" y="2739"/>
                                      <a:pt x="1583" y="2730"/>
                                    </a:cubicBezTo>
                                    <a:cubicBezTo>
                                      <a:pt x="1613" y="2721"/>
                                      <a:pt x="1604" y="2725"/>
                                      <a:pt x="1635" y="2745"/>
                                    </a:cubicBezTo>
                                    <a:cubicBezTo>
                                      <a:pt x="1666" y="2765"/>
                                      <a:pt x="1729" y="2864"/>
                                      <a:pt x="1770" y="2850"/>
                                    </a:cubicBezTo>
                                    <a:cubicBezTo>
                                      <a:pt x="1811" y="2836"/>
                                      <a:pt x="1833" y="2694"/>
                                      <a:pt x="1883" y="2662"/>
                                    </a:cubicBezTo>
                                    <a:cubicBezTo>
                                      <a:pt x="1933" y="2630"/>
                                      <a:pt x="2036" y="2643"/>
                                      <a:pt x="2070" y="2657"/>
                                    </a:cubicBezTo>
                                    <a:cubicBezTo>
                                      <a:pt x="2104" y="2671"/>
                                      <a:pt x="2060" y="2731"/>
                                      <a:pt x="2085" y="2747"/>
                                    </a:cubicBezTo>
                                    <a:cubicBezTo>
                                      <a:pt x="2110" y="2763"/>
                                      <a:pt x="2181" y="2759"/>
                                      <a:pt x="2220" y="2755"/>
                                    </a:cubicBezTo>
                                    <a:cubicBezTo>
                                      <a:pt x="2259" y="2751"/>
                                      <a:pt x="2284" y="2765"/>
                                      <a:pt x="2318" y="2725"/>
                                    </a:cubicBezTo>
                                    <a:cubicBezTo>
                                      <a:pt x="2352" y="2685"/>
                                      <a:pt x="2376" y="2536"/>
                                      <a:pt x="2423" y="2512"/>
                                    </a:cubicBezTo>
                                    <a:cubicBezTo>
                                      <a:pt x="2470" y="2488"/>
                                      <a:pt x="2554" y="2586"/>
                                      <a:pt x="2603" y="2580"/>
                                    </a:cubicBezTo>
                                    <a:cubicBezTo>
                                      <a:pt x="2652" y="2574"/>
                                      <a:pt x="2674" y="2491"/>
                                      <a:pt x="2715" y="2475"/>
                                    </a:cubicBezTo>
                                    <a:cubicBezTo>
                                      <a:pt x="2756" y="2459"/>
                                      <a:pt x="2811" y="2491"/>
                                      <a:pt x="2850" y="2482"/>
                                    </a:cubicBezTo>
                                    <a:cubicBezTo>
                                      <a:pt x="2889" y="2473"/>
                                      <a:pt x="2943" y="2448"/>
                                      <a:pt x="2948" y="2422"/>
                                    </a:cubicBezTo>
                                    <a:cubicBezTo>
                                      <a:pt x="2953" y="2396"/>
                                      <a:pt x="2882" y="2350"/>
                                      <a:pt x="2880" y="2325"/>
                                    </a:cubicBezTo>
                                    <a:cubicBezTo>
                                      <a:pt x="2878" y="2300"/>
                                      <a:pt x="2916" y="2286"/>
                                      <a:pt x="2933" y="2272"/>
                                    </a:cubicBezTo>
                                    <a:cubicBezTo>
                                      <a:pt x="2950" y="2258"/>
                                      <a:pt x="2980" y="2267"/>
                                      <a:pt x="2985" y="2242"/>
                                    </a:cubicBezTo>
                                    <a:cubicBezTo>
                                      <a:pt x="2990" y="2217"/>
                                      <a:pt x="2996" y="2148"/>
                                      <a:pt x="2963" y="2122"/>
                                    </a:cubicBezTo>
                                    <a:cubicBezTo>
                                      <a:pt x="2930" y="2096"/>
                                      <a:pt x="2838" y="2106"/>
                                      <a:pt x="2790" y="2085"/>
                                    </a:cubicBezTo>
                                    <a:cubicBezTo>
                                      <a:pt x="2742" y="2064"/>
                                      <a:pt x="2722" y="2024"/>
                                      <a:pt x="2678" y="1995"/>
                                    </a:cubicBezTo>
                                    <a:cubicBezTo>
                                      <a:pt x="2634" y="1966"/>
                                      <a:pt x="2547" y="1944"/>
                                      <a:pt x="2528" y="1912"/>
                                    </a:cubicBezTo>
                                    <a:cubicBezTo>
                                      <a:pt x="2509" y="1880"/>
                                      <a:pt x="2585" y="1818"/>
                                      <a:pt x="2565" y="1800"/>
                                    </a:cubicBezTo>
                                    <a:cubicBezTo>
                                      <a:pt x="2545" y="1782"/>
                                      <a:pt x="2502" y="1818"/>
                                      <a:pt x="2408" y="1807"/>
                                    </a:cubicBezTo>
                                    <a:cubicBezTo>
                                      <a:pt x="2314" y="1796"/>
                                      <a:pt x="2133" y="1780"/>
                                      <a:pt x="2003" y="1732"/>
                                    </a:cubicBezTo>
                                    <a:cubicBezTo>
                                      <a:pt x="1873" y="1684"/>
                                      <a:pt x="1732" y="1637"/>
                                      <a:pt x="1628" y="1522"/>
                                    </a:cubicBezTo>
                                    <a:cubicBezTo>
                                      <a:pt x="1524" y="1407"/>
                                      <a:pt x="1432" y="1197"/>
                                      <a:pt x="1380" y="1042"/>
                                    </a:cubicBezTo>
                                    <a:cubicBezTo>
                                      <a:pt x="1328" y="887"/>
                                      <a:pt x="1329" y="701"/>
                                      <a:pt x="1313" y="592"/>
                                    </a:cubicBezTo>
                                    <a:cubicBezTo>
                                      <a:pt x="1297" y="483"/>
                                      <a:pt x="1312" y="421"/>
                                      <a:pt x="1283" y="390"/>
                                    </a:cubicBezTo>
                                    <a:cubicBezTo>
                                      <a:pt x="1254" y="359"/>
                                      <a:pt x="1179" y="378"/>
                                      <a:pt x="1140" y="405"/>
                                    </a:cubicBezTo>
                                    <a:cubicBezTo>
                                      <a:pt x="1101" y="432"/>
                                      <a:pt x="1104" y="550"/>
                                      <a:pt x="1050" y="550"/>
                                    </a:cubicBezTo>
                                    <a:cubicBezTo>
                                      <a:pt x="996" y="550"/>
                                      <a:pt x="849" y="457"/>
                                      <a:pt x="818" y="407"/>
                                    </a:cubicBezTo>
                                    <a:cubicBezTo>
                                      <a:pt x="787" y="357"/>
                                      <a:pt x="850" y="288"/>
                                      <a:pt x="863" y="250"/>
                                    </a:cubicBezTo>
                                    <a:cubicBezTo>
                                      <a:pt x="876" y="212"/>
                                      <a:pt x="891" y="203"/>
                                      <a:pt x="893" y="182"/>
                                    </a:cubicBezTo>
                                    <a:cubicBezTo>
                                      <a:pt x="895" y="161"/>
                                      <a:pt x="900" y="139"/>
                                      <a:pt x="878" y="122"/>
                                    </a:cubicBezTo>
                                    <a:cubicBezTo>
                                      <a:pt x="856" y="105"/>
                                      <a:pt x="794" y="86"/>
                                      <a:pt x="758" y="77"/>
                                    </a:cubicBezTo>
                                    <a:cubicBezTo>
                                      <a:pt x="722" y="68"/>
                                      <a:pt x="712" y="82"/>
                                      <a:pt x="660" y="70"/>
                                    </a:cubicBezTo>
                                    <a:cubicBezTo>
                                      <a:pt x="608" y="58"/>
                                      <a:pt x="500" y="4"/>
                                      <a:pt x="443" y="2"/>
                                    </a:cubicBezTo>
                                    <a:cubicBezTo>
                                      <a:pt x="386" y="0"/>
                                      <a:pt x="354" y="34"/>
                                      <a:pt x="315" y="55"/>
                                    </a:cubicBezTo>
                                    <a:cubicBezTo>
                                      <a:pt x="276" y="76"/>
                                      <a:pt x="214" y="101"/>
                                      <a:pt x="210" y="130"/>
                                    </a:cubicBezTo>
                                    <a:cubicBezTo>
                                      <a:pt x="206" y="159"/>
                                      <a:pt x="267" y="169"/>
                                      <a:pt x="293" y="232"/>
                                    </a:cubicBezTo>
                                    <a:cubicBezTo>
                                      <a:pt x="319" y="295"/>
                                      <a:pt x="356" y="414"/>
                                      <a:pt x="368" y="510"/>
                                    </a:cubicBezTo>
                                    <a:cubicBezTo>
                                      <a:pt x="380" y="606"/>
                                      <a:pt x="379" y="716"/>
                                      <a:pt x="368" y="810"/>
                                    </a:cubicBezTo>
                                    <a:cubicBezTo>
                                      <a:pt x="357" y="904"/>
                                      <a:pt x="334" y="990"/>
                                      <a:pt x="300" y="1072"/>
                                    </a:cubicBezTo>
                                    <a:cubicBezTo>
                                      <a:pt x="266" y="1154"/>
                                      <a:pt x="209" y="1205"/>
                                      <a:pt x="165" y="1305"/>
                                    </a:cubicBezTo>
                                    <a:cubicBezTo>
                                      <a:pt x="121" y="1405"/>
                                      <a:pt x="64" y="1596"/>
                                      <a:pt x="38" y="16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96,2991" path="m38,1672c4,1793,0,1922,0,2017c0,2112,14,2198,38,2242c62,2286,118,2264,143,2280c168,2296,162,2325,188,2340c214,2355,264,2360,300,2370c336,2380,374,2415,405,2400c436,2385,456,2291,488,2280c520,2269,556,2340,600,2332c644,2324,710,2247,750,2235c790,2223,824,2237,840,2257c856,2277,831,2338,848,2355c865,2372,905,2374,945,2362c985,2350,1056,2290,1088,2280c1120,2270,1151,2231,1140,2302c1129,2373,1034,2612,1020,2707c1006,2802,1057,2832,1058,2872c1059,2912,1024,2932,1028,2947c1032,2962,1043,2991,1080,2962c1117,2933,1208,2808,1253,2775c1298,2742,1316,2763,1350,2767c1384,2771,1416,2803,1455,2797c1494,2791,1553,2739,1583,2730c1613,2721,1604,2725,1635,2745c1666,2765,1729,2864,1770,2850c1811,2836,1833,2694,1883,2662c1933,2630,2036,2643,2070,2657c2104,2671,2060,2731,2085,2747c2110,2763,2181,2759,2220,2755c2259,2751,2284,2765,2318,2725c2352,2685,2376,2536,2423,2512c2470,2488,2554,2586,2603,2580c2652,2574,2674,2491,2715,2475c2756,2459,2811,2491,2850,2482c2889,2473,2943,2448,2948,2422c2953,2396,2882,2350,2880,2325c2878,2300,2916,2286,2933,2272c2950,2258,2980,2267,2985,2242c2990,2217,2996,2148,2963,2122c2930,2096,2838,2106,2790,2085c2742,2064,2722,2024,2678,1995c2634,1966,2547,1944,2528,1912c2509,1880,2585,1818,2565,1800c2545,1782,2502,1818,2408,1807c2314,1796,2133,1780,2003,1732c1873,1684,1732,1637,1628,1522c1524,1407,1432,1197,1380,1042c1328,887,1329,701,1313,592c1297,483,1312,421,1283,390c1254,359,1179,378,1140,405c1101,432,1104,550,1050,550c996,550,849,457,818,407c787,357,850,288,863,250c876,212,891,203,893,182c895,161,900,139,878,122c856,105,794,86,758,77c722,68,712,82,660,70c608,58,500,4,443,2c386,0,354,34,315,55c276,76,214,101,210,130c206,159,267,169,293,232c319,295,356,414,368,510c380,606,379,716,368,810c357,904,334,990,300,1072c266,1154,209,1205,165,1305c121,1405,64,1596,38,1672xe" stroked="f" o:allowincell="t" style="position:absolute;margin-left:152.35pt;margin-top:15.5pt;width:149.75pt;height:149.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1">
                      <wp:simplePos x="0" y="0"/>
                      <wp:positionH relativeFrom="column">
                        <wp:posOffset>1395095</wp:posOffset>
                      </wp:positionH>
                      <wp:positionV relativeFrom="paragraph">
                        <wp:posOffset>48260</wp:posOffset>
                      </wp:positionV>
                      <wp:extent cx="784225" cy="16738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4080" cy="167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5" h="2636">
                                    <a:moveTo>
                                      <a:pt x="580" y="181"/>
                                    </a:moveTo>
                                    <a:cubicBezTo>
                                      <a:pt x="602" y="172"/>
                                      <a:pt x="582" y="124"/>
                                      <a:pt x="633" y="114"/>
                                    </a:cubicBezTo>
                                    <a:cubicBezTo>
                                      <a:pt x="684" y="104"/>
                                      <a:pt x="850" y="102"/>
                                      <a:pt x="888" y="121"/>
                                    </a:cubicBezTo>
                                    <a:cubicBezTo>
                                      <a:pt x="926" y="140"/>
                                      <a:pt x="837" y="186"/>
                                      <a:pt x="858" y="226"/>
                                    </a:cubicBezTo>
                                    <a:cubicBezTo>
                                      <a:pt x="879" y="266"/>
                                      <a:pt x="981" y="340"/>
                                      <a:pt x="1015" y="361"/>
                                    </a:cubicBezTo>
                                    <a:cubicBezTo>
                                      <a:pt x="1049" y="382"/>
                                      <a:pt x="1036" y="332"/>
                                      <a:pt x="1060" y="354"/>
                                    </a:cubicBezTo>
                                    <a:cubicBezTo>
                                      <a:pt x="1084" y="376"/>
                                      <a:pt x="1129" y="416"/>
                                      <a:pt x="1158" y="496"/>
                                    </a:cubicBezTo>
                                    <a:cubicBezTo>
                                      <a:pt x="1187" y="576"/>
                                      <a:pt x="1231" y="710"/>
                                      <a:pt x="1233" y="834"/>
                                    </a:cubicBezTo>
                                    <a:cubicBezTo>
                                      <a:pt x="1235" y="958"/>
                                      <a:pt x="1215" y="1100"/>
                                      <a:pt x="1173" y="1239"/>
                                    </a:cubicBezTo>
                                    <a:cubicBezTo>
                                      <a:pt x="1131" y="1378"/>
                                      <a:pt x="1032" y="1506"/>
                                      <a:pt x="978" y="1666"/>
                                    </a:cubicBezTo>
                                    <a:cubicBezTo>
                                      <a:pt x="924" y="1826"/>
                                      <a:pt x="869" y="2064"/>
                                      <a:pt x="850" y="2199"/>
                                    </a:cubicBezTo>
                                    <a:cubicBezTo>
                                      <a:pt x="831" y="2334"/>
                                      <a:pt x="879" y="2426"/>
                                      <a:pt x="865" y="2476"/>
                                    </a:cubicBezTo>
                                    <a:cubicBezTo>
                                      <a:pt x="851" y="2526"/>
                                      <a:pt x="792" y="2475"/>
                                      <a:pt x="768" y="2499"/>
                                    </a:cubicBezTo>
                                    <a:cubicBezTo>
                                      <a:pt x="744" y="2523"/>
                                      <a:pt x="744" y="2602"/>
                                      <a:pt x="723" y="2619"/>
                                    </a:cubicBezTo>
                                    <a:cubicBezTo>
                                      <a:pt x="702" y="2636"/>
                                      <a:pt x="674" y="2626"/>
                                      <a:pt x="640" y="2604"/>
                                    </a:cubicBezTo>
                                    <a:cubicBezTo>
                                      <a:pt x="606" y="2582"/>
                                      <a:pt x="539" y="2543"/>
                                      <a:pt x="520" y="2484"/>
                                    </a:cubicBezTo>
                                    <a:cubicBezTo>
                                      <a:pt x="501" y="2425"/>
                                      <a:pt x="526" y="2347"/>
                                      <a:pt x="528" y="2251"/>
                                    </a:cubicBezTo>
                                    <a:cubicBezTo>
                                      <a:pt x="530" y="2155"/>
                                      <a:pt x="534" y="2026"/>
                                      <a:pt x="535" y="1906"/>
                                    </a:cubicBezTo>
                                    <a:cubicBezTo>
                                      <a:pt x="536" y="1786"/>
                                      <a:pt x="546" y="1678"/>
                                      <a:pt x="535" y="1531"/>
                                    </a:cubicBezTo>
                                    <a:cubicBezTo>
                                      <a:pt x="524" y="1384"/>
                                      <a:pt x="504" y="1176"/>
                                      <a:pt x="468" y="1021"/>
                                    </a:cubicBezTo>
                                    <a:cubicBezTo>
                                      <a:pt x="432" y="866"/>
                                      <a:pt x="378" y="711"/>
                                      <a:pt x="318" y="601"/>
                                    </a:cubicBezTo>
                                    <a:cubicBezTo>
                                      <a:pt x="258" y="491"/>
                                      <a:pt x="160" y="418"/>
                                      <a:pt x="108" y="361"/>
                                    </a:cubicBezTo>
                                    <a:cubicBezTo>
                                      <a:pt x="56" y="304"/>
                                      <a:pt x="0" y="300"/>
                                      <a:pt x="3" y="256"/>
                                    </a:cubicBezTo>
                                    <a:cubicBezTo>
                                      <a:pt x="6" y="212"/>
                                      <a:pt x="84" y="130"/>
                                      <a:pt x="123" y="99"/>
                                    </a:cubicBezTo>
                                    <a:cubicBezTo>
                                      <a:pt x="162" y="68"/>
                                      <a:pt x="203" y="83"/>
                                      <a:pt x="235" y="69"/>
                                    </a:cubicBezTo>
                                    <a:cubicBezTo>
                                      <a:pt x="267" y="55"/>
                                      <a:pt x="274" y="0"/>
                                      <a:pt x="318" y="16"/>
                                    </a:cubicBezTo>
                                    <a:cubicBezTo>
                                      <a:pt x="362" y="32"/>
                                      <a:pt x="454" y="138"/>
                                      <a:pt x="498" y="166"/>
                                    </a:cubicBezTo>
                                    <a:cubicBezTo>
                                      <a:pt x="542" y="194"/>
                                      <a:pt x="547" y="176"/>
                                      <a:pt x="580" y="1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35,2636" path="m580,181c602,172,582,124,633,114c684,104,850,102,888,121c926,140,837,186,858,226c879,266,981,340,1015,361c1049,382,1036,332,1060,354c1084,376,1129,416,1158,496c1187,576,1231,710,1233,834c1235,958,1215,1100,1173,1239c1131,1378,1032,1506,978,1666c924,1826,869,2064,850,2199c831,2334,879,2426,865,2476c851,2526,792,2475,768,2499c744,2523,744,2602,723,2619c702,2636,674,2626,640,2604c606,2582,539,2543,520,2484c501,2425,526,2347,528,2251c530,2155,534,2026,535,1906c536,1786,546,1678,535,1531c524,1384,504,1176,468,1021c432,866,378,711,318,601c258,491,160,418,108,361c56,304,0,300,3,256c6,212,84,130,123,99c162,68,203,83,235,69c267,55,274,0,318,16c362,32,454,138,498,166c542,194,547,176,580,181xe" stroked="f" o:allowincell="t" style="position:absolute;margin-left:109.85pt;margin-top:3.8pt;width:61.7pt;height:131.7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4935" simplePos="0" locked="0" layoutInCell="1" allowOverlap="1" relativeHeight="13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58545</wp:posOffset>
                      </wp:positionV>
                      <wp:extent cx="450215" cy="32829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360" cy="32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9" h="517">
                                    <a:moveTo>
                                      <a:pt x="619" y="456"/>
                                    </a:moveTo>
                                    <a:cubicBezTo>
                                      <a:pt x="586" y="467"/>
                                      <a:pt x="537" y="422"/>
                                      <a:pt x="492" y="426"/>
                                    </a:cubicBezTo>
                                    <a:cubicBezTo>
                                      <a:pt x="447" y="430"/>
                                      <a:pt x="398" y="472"/>
                                      <a:pt x="349" y="478"/>
                                    </a:cubicBezTo>
                                    <a:cubicBezTo>
                                      <a:pt x="300" y="484"/>
                                      <a:pt x="244" y="458"/>
                                      <a:pt x="199" y="463"/>
                                    </a:cubicBezTo>
                                    <a:cubicBezTo>
                                      <a:pt x="154" y="468"/>
                                      <a:pt x="111" y="517"/>
                                      <a:pt x="79" y="508"/>
                                    </a:cubicBezTo>
                                    <a:cubicBezTo>
                                      <a:pt x="47" y="499"/>
                                      <a:pt x="8" y="448"/>
                                      <a:pt x="4" y="411"/>
                                    </a:cubicBezTo>
                                    <a:cubicBezTo>
                                      <a:pt x="0" y="374"/>
                                      <a:pt x="37" y="325"/>
                                      <a:pt x="57" y="283"/>
                                    </a:cubicBezTo>
                                    <a:cubicBezTo>
                                      <a:pt x="77" y="241"/>
                                      <a:pt x="80" y="177"/>
                                      <a:pt x="124" y="156"/>
                                    </a:cubicBezTo>
                                    <a:cubicBezTo>
                                      <a:pt x="168" y="135"/>
                                      <a:pt x="257" y="157"/>
                                      <a:pt x="319" y="156"/>
                                    </a:cubicBezTo>
                                    <a:cubicBezTo>
                                      <a:pt x="381" y="155"/>
                                      <a:pt x="459" y="172"/>
                                      <a:pt x="499" y="148"/>
                                    </a:cubicBezTo>
                                    <a:cubicBezTo>
                                      <a:pt x="539" y="124"/>
                                      <a:pt x="537" y="26"/>
                                      <a:pt x="559" y="13"/>
                                    </a:cubicBezTo>
                                    <a:cubicBezTo>
                                      <a:pt x="581" y="0"/>
                                      <a:pt x="613" y="41"/>
                                      <a:pt x="634" y="68"/>
                                    </a:cubicBezTo>
                                    <a:cubicBezTo>
                                      <a:pt x="655" y="95"/>
                                      <a:pt x="675" y="132"/>
                                      <a:pt x="687" y="173"/>
                                    </a:cubicBezTo>
                                    <a:cubicBezTo>
                                      <a:pt x="699" y="214"/>
                                      <a:pt x="709" y="274"/>
                                      <a:pt x="709" y="315"/>
                                    </a:cubicBezTo>
                                    <a:cubicBezTo>
                                      <a:pt x="709" y="356"/>
                                      <a:pt x="702" y="397"/>
                                      <a:pt x="687" y="420"/>
                                    </a:cubicBezTo>
                                    <a:cubicBezTo>
                                      <a:pt x="672" y="443"/>
                                      <a:pt x="633" y="449"/>
                                      <a:pt x="619" y="4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9,517" path="m619,456c586,467,537,422,492,426c447,430,398,472,349,478c300,484,244,458,199,463c154,468,111,517,79,508c47,499,8,448,4,411c0,374,37,325,57,283c77,241,80,177,124,156c168,135,257,157,319,156c381,155,459,172,499,148c539,124,537,26,559,13c581,0,613,41,634,68c655,95,675,132,687,173c699,214,709,274,709,315c709,356,702,397,687,420c672,443,633,449,619,456xe" stroked="f" o:allowincell="t" style="position:absolute;margin-left:22.4pt;margin-top:83.35pt;width:35.4pt;height:25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4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5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16">
                      <wp:simplePos x="0" y="0"/>
                      <wp:positionH relativeFrom="column">
                        <wp:posOffset>1868805</wp:posOffset>
                      </wp:positionH>
                      <wp:positionV relativeFrom="paragraph">
                        <wp:posOffset>1246505</wp:posOffset>
                      </wp:positionV>
                      <wp:extent cx="449580" cy="4838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762">
                                    <a:moveTo>
                                      <a:pt x="302" y="4"/>
                                    </a:moveTo>
                                    <a:cubicBezTo>
                                      <a:pt x="241" y="16"/>
                                      <a:pt x="155" y="58"/>
                                      <a:pt x="107" y="109"/>
                                    </a:cubicBezTo>
                                    <a:cubicBezTo>
                                      <a:pt x="59" y="160"/>
                                      <a:pt x="28" y="247"/>
                                      <a:pt x="14" y="312"/>
                                    </a:cubicBezTo>
                                    <a:cubicBezTo>
                                      <a:pt x="0" y="377"/>
                                      <a:pt x="18" y="453"/>
                                      <a:pt x="25" y="499"/>
                                    </a:cubicBezTo>
                                    <a:cubicBezTo>
                                      <a:pt x="32" y="545"/>
                                      <a:pt x="23" y="574"/>
                                      <a:pt x="55" y="589"/>
                                    </a:cubicBezTo>
                                    <a:cubicBezTo>
                                      <a:pt x="87" y="604"/>
                                      <a:pt x="184" y="574"/>
                                      <a:pt x="220" y="589"/>
                                    </a:cubicBezTo>
                                    <a:cubicBezTo>
                                      <a:pt x="256" y="604"/>
                                      <a:pt x="243" y="658"/>
                                      <a:pt x="272" y="679"/>
                                    </a:cubicBezTo>
                                    <a:cubicBezTo>
                                      <a:pt x="301" y="700"/>
                                      <a:pt x="358" y="706"/>
                                      <a:pt x="392" y="717"/>
                                    </a:cubicBezTo>
                                    <a:cubicBezTo>
                                      <a:pt x="426" y="728"/>
                                      <a:pt x="438" y="762"/>
                                      <a:pt x="475" y="747"/>
                                    </a:cubicBezTo>
                                    <a:cubicBezTo>
                                      <a:pt x="512" y="732"/>
                                      <a:pt x="586" y="659"/>
                                      <a:pt x="617" y="627"/>
                                    </a:cubicBezTo>
                                    <a:cubicBezTo>
                                      <a:pt x="645" y="587"/>
                                      <a:pt x="647" y="602"/>
                                      <a:pt x="662" y="552"/>
                                    </a:cubicBezTo>
                                    <a:cubicBezTo>
                                      <a:pt x="677" y="502"/>
                                      <a:pt x="708" y="399"/>
                                      <a:pt x="704" y="327"/>
                                    </a:cubicBezTo>
                                    <a:cubicBezTo>
                                      <a:pt x="700" y="255"/>
                                      <a:pt x="672" y="168"/>
                                      <a:pt x="637" y="117"/>
                                    </a:cubicBezTo>
                                    <a:cubicBezTo>
                                      <a:pt x="602" y="66"/>
                                      <a:pt x="553" y="38"/>
                                      <a:pt x="497" y="19"/>
                                    </a:cubicBezTo>
                                    <a:cubicBezTo>
                                      <a:pt x="441" y="0"/>
                                      <a:pt x="343" y="7"/>
                                      <a:pt x="302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762" path="m302,4c241,16,155,58,107,109c59,160,28,247,14,312c0,377,18,453,25,499c32,545,23,574,55,589c87,604,184,574,220,589c256,604,243,658,272,679c301,700,358,706,392,717c426,728,438,762,475,747c512,732,586,659,617,627c645,587,647,602,662,552c677,502,708,399,704,327c700,255,672,168,637,117c602,66,553,38,497,19c441,0,343,7,302,4xe" stroked="f" o:allowincell="t" style="position:absolute;margin-left:147.15pt;margin-top:98.15pt;width:35.35pt;height:38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7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8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90170" simplePos="0" locked="0" layoutInCell="1" allowOverlap="1" relativeHeight="19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133475</wp:posOffset>
                      </wp:positionV>
                      <wp:extent cx="698500" cy="2419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24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381">
                                    <a:moveTo>
                                      <a:pt x="806" y="275"/>
                                    </a:moveTo>
                                    <a:cubicBezTo>
                                      <a:pt x="749" y="285"/>
                                      <a:pt x="702" y="299"/>
                                      <a:pt x="654" y="331"/>
                                    </a:cubicBezTo>
                                    <a:cubicBezTo>
                                      <a:pt x="603" y="337"/>
                                      <a:pt x="568" y="309"/>
                                      <a:pt x="497" y="312"/>
                                    </a:cubicBezTo>
                                    <a:cubicBezTo>
                                      <a:pt x="446" y="316"/>
                                      <a:pt x="392" y="351"/>
                                      <a:pt x="347" y="357"/>
                                    </a:cubicBezTo>
                                    <a:cubicBezTo>
                                      <a:pt x="302" y="363"/>
                                      <a:pt x="269" y="348"/>
                                      <a:pt x="227" y="350"/>
                                    </a:cubicBezTo>
                                    <a:cubicBezTo>
                                      <a:pt x="185" y="352"/>
                                      <a:pt x="128" y="381"/>
                                      <a:pt x="92" y="372"/>
                                    </a:cubicBezTo>
                                    <a:cubicBezTo>
                                      <a:pt x="56" y="363"/>
                                      <a:pt x="20" y="321"/>
                                      <a:pt x="10" y="297"/>
                                    </a:cubicBezTo>
                                    <a:cubicBezTo>
                                      <a:pt x="0" y="273"/>
                                      <a:pt x="22" y="252"/>
                                      <a:pt x="32" y="230"/>
                                    </a:cubicBezTo>
                                    <a:cubicBezTo>
                                      <a:pt x="42" y="208"/>
                                      <a:pt x="49" y="198"/>
                                      <a:pt x="70" y="162"/>
                                    </a:cubicBezTo>
                                    <a:cubicBezTo>
                                      <a:pt x="91" y="126"/>
                                      <a:pt x="111" y="32"/>
                                      <a:pt x="158" y="11"/>
                                    </a:cubicBezTo>
                                    <a:cubicBezTo>
                                      <a:pt x="230" y="15"/>
                                      <a:pt x="285" y="13"/>
                                      <a:pt x="350" y="35"/>
                                    </a:cubicBezTo>
                                    <a:cubicBezTo>
                                      <a:pt x="408" y="32"/>
                                      <a:pt x="401" y="0"/>
                                      <a:pt x="512" y="20"/>
                                    </a:cubicBezTo>
                                    <a:cubicBezTo>
                                      <a:pt x="623" y="40"/>
                                      <a:pt x="930" y="118"/>
                                      <a:pt x="1015" y="155"/>
                                    </a:cubicBezTo>
                                    <a:cubicBezTo>
                                      <a:pt x="1100" y="192"/>
                                      <a:pt x="1041" y="218"/>
                                      <a:pt x="1022" y="245"/>
                                    </a:cubicBezTo>
                                    <a:cubicBezTo>
                                      <a:pt x="1003" y="272"/>
                                      <a:pt x="938" y="315"/>
                                      <a:pt x="902" y="320"/>
                                    </a:cubicBezTo>
                                    <a:cubicBezTo>
                                      <a:pt x="866" y="325"/>
                                      <a:pt x="826" y="284"/>
                                      <a:pt x="806" y="27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381" path="m806,275c749,285,702,299,654,331c603,337,568,309,497,312c446,316,392,351,347,357c302,363,269,348,227,350c185,352,128,381,92,372c56,363,20,321,10,297c0,273,22,252,32,230c42,208,49,198,70,162c91,126,111,32,158,11c230,15,285,13,350,35c408,32,401,0,512,20c623,40,930,118,1015,155c1100,192,1041,218,1022,245c1003,272,938,315,902,320c866,325,826,284,806,275xe" stroked="f" o:allowincell="t" style="position:absolute;margin-left:21.75pt;margin-top:89.25pt;width:54.95pt;height:1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20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07950" simplePos="0" locked="0" layoutInCell="1" allowOverlap="1" relativeHeight="35">
                      <wp:simplePos x="0" y="0"/>
                      <wp:positionH relativeFrom="column">
                        <wp:posOffset>1092835</wp:posOffset>
                      </wp:positionH>
                      <wp:positionV relativeFrom="paragraph">
                        <wp:posOffset>385445</wp:posOffset>
                      </wp:positionV>
                      <wp:extent cx="2831465" cy="1501775"/>
                      <wp:effectExtent l="0" t="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1400" cy="150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9" h="2365">
                                    <a:moveTo>
                                      <a:pt x="1019" y="1990"/>
                                    </a:moveTo>
                                    <a:cubicBezTo>
                                      <a:pt x="985" y="1916"/>
                                      <a:pt x="911" y="1692"/>
                                      <a:pt x="816" y="1548"/>
                                    </a:cubicBezTo>
                                    <a:cubicBezTo>
                                      <a:pt x="721" y="1404"/>
                                      <a:pt x="575" y="1268"/>
                                      <a:pt x="449" y="1128"/>
                                    </a:cubicBezTo>
                                    <a:cubicBezTo>
                                      <a:pt x="323" y="988"/>
                                      <a:pt x="120" y="858"/>
                                      <a:pt x="60" y="709"/>
                                    </a:cubicBezTo>
                                    <a:cubicBezTo>
                                      <a:pt x="0" y="560"/>
                                      <a:pt x="10" y="333"/>
                                      <a:pt x="90" y="235"/>
                                    </a:cubicBezTo>
                                    <a:cubicBezTo>
                                      <a:pt x="170" y="137"/>
                                      <a:pt x="346" y="0"/>
                                      <a:pt x="540" y="121"/>
                                    </a:cubicBezTo>
                                    <a:cubicBezTo>
                                      <a:pt x="734" y="242"/>
                                      <a:pt x="970" y="809"/>
                                      <a:pt x="1251" y="963"/>
                                    </a:cubicBezTo>
                                    <a:cubicBezTo>
                                      <a:pt x="1532" y="1117"/>
                                      <a:pt x="1880" y="1137"/>
                                      <a:pt x="2226" y="1045"/>
                                    </a:cubicBezTo>
                                    <a:cubicBezTo>
                                      <a:pt x="2572" y="953"/>
                                      <a:pt x="3022" y="529"/>
                                      <a:pt x="3329" y="408"/>
                                    </a:cubicBezTo>
                                    <a:cubicBezTo>
                                      <a:pt x="3636" y="287"/>
                                      <a:pt x="3886" y="256"/>
                                      <a:pt x="4071" y="318"/>
                                    </a:cubicBezTo>
                                    <a:cubicBezTo>
                                      <a:pt x="4256" y="380"/>
                                      <a:pt x="4419" y="597"/>
                                      <a:pt x="4439" y="783"/>
                                    </a:cubicBezTo>
                                    <a:cubicBezTo>
                                      <a:pt x="4459" y="969"/>
                                      <a:pt x="4350" y="1211"/>
                                      <a:pt x="4191" y="1435"/>
                                    </a:cubicBezTo>
                                    <a:cubicBezTo>
                                      <a:pt x="4032" y="1659"/>
                                      <a:pt x="3626" y="1970"/>
                                      <a:pt x="3486" y="2125"/>
                                    </a:cubicBezTo>
                                    <a:cubicBezTo>
                                      <a:pt x="3346" y="2280"/>
                                      <a:pt x="3379" y="2315"/>
                                      <a:pt x="3351" y="236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9,2365" path="m1019,1990c985,1916,911,1692,816,1548c721,1404,575,1268,449,1128c323,988,120,858,60,709c0,560,10,333,90,235c170,137,346,0,540,121c734,242,970,809,1251,963c1532,1117,1880,1137,2226,1045c2572,953,3022,529,3329,408c3636,287,3886,256,4071,318c4256,380,4419,597,4439,783c4459,969,4350,1211,4191,1435c4032,1659,3626,1970,3486,2125c3346,2280,3379,2315,3351,2365e" stroked="t" o:allowincell="t" style="position:absolute;margin-left:86.05pt;margin-top:30.35pt;width:222.9pt;height:118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1220470</wp:posOffset>
                      </wp:positionV>
                      <wp:extent cx="85725" cy="13335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210">
                                    <a:moveTo>
                                      <a:pt x="0" y="0"/>
                                    </a:moveTo>
                                    <a:cubicBezTo>
                                      <a:pt x="13" y="21"/>
                                      <a:pt x="53" y="93"/>
                                      <a:pt x="75" y="128"/>
                                    </a:cubicBezTo>
                                    <a:cubicBezTo>
                                      <a:pt x="97" y="163"/>
                                      <a:pt x="123" y="193"/>
                                      <a:pt x="135" y="21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,210" path="m0,0c13,21,53,93,75,128c97,163,123,193,135,210e" stroked="t" o:allowincell="t" style="position:absolute;margin-left:25.6pt;margin-top:96.1pt;width:6.7pt;height:10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6835" distR="114300" simplePos="0" locked="0" layoutInCell="1" allowOverlap="1" relativeHeight="41">
                      <wp:simplePos x="0" y="0"/>
                      <wp:positionH relativeFrom="column">
                        <wp:posOffset>812800</wp:posOffset>
                      </wp:positionH>
                      <wp:positionV relativeFrom="paragraph">
                        <wp:posOffset>241300</wp:posOffset>
                      </wp:positionV>
                      <wp:extent cx="2188845" cy="1436370"/>
                      <wp:effectExtent l="0" t="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88800" cy="143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47" h="2262">
                                    <a:moveTo>
                                      <a:pt x="1115" y="2262"/>
                                    </a:moveTo>
                                    <a:cubicBezTo>
                                      <a:pt x="1081" y="2192"/>
                                      <a:pt x="1080" y="2076"/>
                                      <a:pt x="912" y="1850"/>
                                    </a:cubicBezTo>
                                    <a:cubicBezTo>
                                      <a:pt x="744" y="1624"/>
                                      <a:pt x="210" y="1179"/>
                                      <a:pt x="105" y="906"/>
                                    </a:cubicBezTo>
                                    <a:cubicBezTo>
                                      <a:pt x="0" y="633"/>
                                      <a:pt x="142" y="349"/>
                                      <a:pt x="279" y="210"/>
                                    </a:cubicBezTo>
                                    <a:cubicBezTo>
                                      <a:pt x="416" y="71"/>
                                      <a:pt x="730" y="0"/>
                                      <a:pt x="927" y="72"/>
                                    </a:cubicBezTo>
                                    <a:cubicBezTo>
                                      <a:pt x="1124" y="144"/>
                                      <a:pt x="1302" y="476"/>
                                      <a:pt x="1461" y="642"/>
                                    </a:cubicBezTo>
                                    <a:cubicBezTo>
                                      <a:pt x="1620" y="808"/>
                                      <a:pt x="1720" y="987"/>
                                      <a:pt x="1880" y="1070"/>
                                    </a:cubicBezTo>
                                    <a:cubicBezTo>
                                      <a:pt x="2040" y="1153"/>
                                      <a:pt x="2260" y="1163"/>
                                      <a:pt x="2420" y="1137"/>
                                    </a:cubicBezTo>
                                    <a:cubicBezTo>
                                      <a:pt x="2580" y="1111"/>
                                      <a:pt x="2691" y="1048"/>
                                      <a:pt x="2840" y="912"/>
                                    </a:cubicBezTo>
                                    <a:cubicBezTo>
                                      <a:pt x="2989" y="776"/>
                                      <a:pt x="3211" y="435"/>
                                      <a:pt x="3312" y="320"/>
                                    </a:cubicBezTo>
                                    <a:cubicBezTo>
                                      <a:pt x="3413" y="205"/>
                                      <a:pt x="3419" y="242"/>
                                      <a:pt x="3447" y="22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47,2262" path="m1115,2262c1081,2192,1080,2076,912,1850c744,1624,210,1179,105,906c0,633,142,349,279,210c416,71,730,0,927,72c1124,144,1302,476,1461,642c1620,808,1720,987,1880,1070c2040,1153,2260,1163,2420,1137c2580,1111,2691,1048,2840,912c2989,776,3211,435,3312,320c3413,205,3419,242,3447,222e" stroked="t" o:allowincell="t" style="position:absolute;margin-left:64pt;margin-top:19pt;width:172.3pt;height:113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4.3pt;width:26.8pt;height:13.6pt" coordorigin="4634,2286" coordsize="536,272">
                      <v:rect id="shape_0" stroked="t" o:allowincell="t" style="position:absolute;left:4634;top:2286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6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2.3pt;width:26.8pt;height:13.6pt" coordorigin="4634,2646" coordsize="536,272">
                      <v:rect id="shape_0" stroked="t" o:allowincell="t" style="position:absolute;left:4634;top:2646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22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0.3pt;width:26.8pt;height:13.6pt" coordorigin="4634,3006" coordsize="536,272">
                      <v:rect id="shape_0" stroked="t" o:allowincell="t" style="position:absolute;left:4634;top:3006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082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1082675</wp:posOffset>
                      </wp:positionV>
                      <wp:extent cx="219075" cy="261620"/>
                      <wp:effectExtent l="5715" t="5080" r="508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26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" h="412">
                                    <a:moveTo>
                                      <a:pt x="0" y="0"/>
                                    </a:moveTo>
                                    <a:cubicBezTo>
                                      <a:pt x="21" y="31"/>
                                      <a:pt x="71" y="118"/>
                                      <a:pt x="128" y="187"/>
                                    </a:cubicBezTo>
                                    <a:cubicBezTo>
                                      <a:pt x="185" y="256"/>
                                      <a:pt x="300" y="365"/>
                                      <a:pt x="345" y="41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5,412" path="m0,0c21,31,71,118,128,187c185,256,300,365,345,412e" stroked="t" o:allowincell="t" style="position:absolute;margin-left:49.6pt;margin-top:85.25pt;width:17.2pt;height:20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52">
                      <wp:simplePos x="0" y="0"/>
                      <wp:positionH relativeFrom="column">
                        <wp:posOffset>2083435</wp:posOffset>
                      </wp:positionH>
                      <wp:positionV relativeFrom="paragraph">
                        <wp:posOffset>991235</wp:posOffset>
                      </wp:positionV>
                      <wp:extent cx="1043940" cy="729615"/>
                      <wp:effectExtent l="0" t="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4000" cy="72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4" h="1149">
                                    <a:moveTo>
                                      <a:pt x="884" y="1149"/>
                                    </a:moveTo>
                                    <a:cubicBezTo>
                                      <a:pt x="899" y="1119"/>
                                      <a:pt x="930" y="1038"/>
                                      <a:pt x="974" y="969"/>
                                    </a:cubicBezTo>
                                    <a:cubicBezTo>
                                      <a:pt x="1018" y="900"/>
                                      <a:pt x="1047" y="832"/>
                                      <a:pt x="1146" y="736"/>
                                    </a:cubicBezTo>
                                    <a:cubicBezTo>
                                      <a:pt x="1245" y="640"/>
                                      <a:pt x="1490" y="494"/>
                                      <a:pt x="1566" y="391"/>
                                    </a:cubicBezTo>
                                    <a:cubicBezTo>
                                      <a:pt x="1642" y="288"/>
                                      <a:pt x="1644" y="181"/>
                                      <a:pt x="1604" y="121"/>
                                    </a:cubicBezTo>
                                    <a:cubicBezTo>
                                      <a:pt x="1564" y="61"/>
                                      <a:pt x="1478" y="0"/>
                                      <a:pt x="1326" y="31"/>
                                    </a:cubicBezTo>
                                    <a:cubicBezTo>
                                      <a:pt x="1174" y="62"/>
                                      <a:pt x="879" y="238"/>
                                      <a:pt x="689" y="309"/>
                                    </a:cubicBezTo>
                                    <a:cubicBezTo>
                                      <a:pt x="499" y="380"/>
                                      <a:pt x="296" y="402"/>
                                      <a:pt x="186" y="459"/>
                                    </a:cubicBezTo>
                                    <a:cubicBezTo>
                                      <a:pt x="76" y="516"/>
                                      <a:pt x="58" y="587"/>
                                      <a:pt x="29" y="654"/>
                                    </a:cubicBezTo>
                                    <a:cubicBezTo>
                                      <a:pt x="0" y="721"/>
                                      <a:pt x="8" y="785"/>
                                      <a:pt x="14" y="864"/>
                                    </a:cubicBezTo>
                                    <a:cubicBezTo>
                                      <a:pt x="20" y="943"/>
                                      <a:pt x="55" y="1072"/>
                                      <a:pt x="66" y="112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4,1149" path="m884,1149c899,1119,930,1038,974,969c1018,900,1047,832,1146,736c1245,640,1490,494,1566,391c1642,288,1644,181,1604,121c1564,61,1478,0,1326,31c1174,62,879,238,689,309c499,380,296,402,186,459c76,516,58,587,29,654c0,721,8,785,14,864c20,943,55,1072,66,1126e" stroked="t" o:allowincell="t" style="position:absolute;margin-left:164.05pt;margin-top:78.05pt;width:82.15pt;height:57.4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5">
                      <wp:simplePos x="0" y="0"/>
                      <wp:positionH relativeFrom="column">
                        <wp:posOffset>1546225</wp:posOffset>
                      </wp:positionH>
                      <wp:positionV relativeFrom="paragraph">
                        <wp:posOffset>96520</wp:posOffset>
                      </wp:positionV>
                      <wp:extent cx="1174750" cy="803275"/>
                      <wp:effectExtent l="5080" t="5715" r="5715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4680" cy="80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50" h="1265">
                                    <a:moveTo>
                                      <a:pt x="0" y="0"/>
                                    </a:moveTo>
                                    <a:cubicBezTo>
                                      <a:pt x="50" y="61"/>
                                      <a:pt x="176" y="181"/>
                                      <a:pt x="297" y="368"/>
                                    </a:cubicBezTo>
                                    <a:cubicBezTo>
                                      <a:pt x="418" y="555"/>
                                      <a:pt x="571" y="979"/>
                                      <a:pt x="726" y="1122"/>
                                    </a:cubicBezTo>
                                    <a:cubicBezTo>
                                      <a:pt x="881" y="1265"/>
                                      <a:pt x="1080" y="1252"/>
                                      <a:pt x="1230" y="1224"/>
                                    </a:cubicBezTo>
                                    <a:cubicBezTo>
                                      <a:pt x="1380" y="1196"/>
                                      <a:pt x="1522" y="1066"/>
                                      <a:pt x="1625" y="953"/>
                                    </a:cubicBezTo>
                                    <a:cubicBezTo>
                                      <a:pt x="1728" y="840"/>
                                      <a:pt x="1803" y="632"/>
                                      <a:pt x="1850" y="54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50,1265" path="m0,0c50,61,176,181,297,368c418,555,571,979,726,1122c881,1265,1080,1252,1230,1224c1380,1196,1522,1066,1625,953c1728,840,1803,632,1850,548e" stroked="t" o:allowincell="t" style="position:absolute;margin-left:121.75pt;margin-top:7.6pt;width:92.45pt;height:63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6">
                      <wp:simplePos x="0" y="0"/>
                      <wp:positionH relativeFrom="column">
                        <wp:posOffset>1858645</wp:posOffset>
                      </wp:positionH>
                      <wp:positionV relativeFrom="paragraph">
                        <wp:posOffset>119380</wp:posOffset>
                      </wp:positionV>
                      <wp:extent cx="657225" cy="660400"/>
                      <wp:effectExtent l="5715" t="5080" r="5715" b="381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360" cy="66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5" h="1040">
                                    <a:moveTo>
                                      <a:pt x="0" y="0"/>
                                    </a:moveTo>
                                    <a:cubicBezTo>
                                      <a:pt x="43" y="142"/>
                                      <a:pt x="150" y="679"/>
                                      <a:pt x="258" y="852"/>
                                    </a:cubicBezTo>
                                    <a:cubicBezTo>
                                      <a:pt x="366" y="1025"/>
                                      <a:pt x="537" y="1034"/>
                                      <a:pt x="645" y="1037"/>
                                    </a:cubicBezTo>
                                    <a:cubicBezTo>
                                      <a:pt x="753" y="1040"/>
                                      <a:pt x="843" y="943"/>
                                      <a:pt x="908" y="872"/>
                                    </a:cubicBezTo>
                                    <a:cubicBezTo>
                                      <a:pt x="973" y="801"/>
                                      <a:pt x="1009" y="664"/>
                                      <a:pt x="1035" y="60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5,1040" path="m0,0c43,142,150,679,258,852c366,1025,537,1034,645,1037c753,1040,843,943,908,872c973,801,1009,664,1035,609e" stroked="t" o:allowincell="t" style="position:absolute;margin-left:146.35pt;margin-top:9.4pt;width:51.7pt;height:51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80845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2.35pt;width:26.8pt;height:13.6pt" coordorigin="4634,2647" coordsize="536,272">
                      <v:rect id="shape_0" stroked="t" o:allowincell="t" style="position:absolute;left:4634;top:2647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23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0.3pt;width:26.8pt;height:13.6pt" coordorigin="4634,3006" coordsize="536,272">
                      <v:rect id="shape_0" stroked="t" o:allowincell="t" style="position:absolute;left:4634;top:3006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082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3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31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9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9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0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9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9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0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3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3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3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2171700" cy="342900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3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680210</wp:posOffset>
                      </wp:positionV>
                      <wp:extent cx="571500" cy="228600"/>
                      <wp:effectExtent l="0" t="0" r="0" b="0"/>
                      <wp:wrapNone/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2.3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994410</wp:posOffset>
                      </wp:positionV>
                      <wp:extent cx="571500" cy="228600"/>
                      <wp:effectExtent l="0" t="0" r="0" b="0"/>
                      <wp:wrapNone/>
                      <wp:docPr id="3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8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680210</wp:posOffset>
                      </wp:positionV>
                      <wp:extent cx="457200" cy="228600"/>
                      <wp:effectExtent l="0" t="0" r="0" b="0"/>
                      <wp:wrapNone/>
                      <wp:docPr id="4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2.3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4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4310</wp:posOffset>
                      </wp:positionV>
                      <wp:extent cx="571500" cy="228600"/>
                      <wp:effectExtent l="0" t="0" r="0" b="0"/>
                      <wp:wrapNone/>
                      <wp:docPr id="4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.3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880110</wp:posOffset>
                      </wp:positionV>
                      <wp:extent cx="457200" cy="228600"/>
                      <wp:effectExtent l="0" t="0" r="0" b="0"/>
                      <wp:wrapNone/>
                      <wp:docPr id="4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9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2171700" cy="342900"/>
                      <wp:effectExtent l="0" t="0" r="0" b="0"/>
                      <wp:wrapNone/>
                      <wp:docPr id="4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08810</wp:posOffset>
                      </wp:positionV>
                      <wp:extent cx="457200" cy="228600"/>
                      <wp:effectExtent l="0" t="0" r="0" b="0"/>
                      <wp:wrapNone/>
                      <wp:docPr id="4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0.3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37310</wp:posOffset>
                      </wp:positionV>
                      <wp:extent cx="571500" cy="228600"/>
                      <wp:effectExtent l="0" t="0" r="0" b="0"/>
                      <wp:wrapNone/>
                      <wp:docPr id="4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5.3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680210</wp:posOffset>
                      </wp:positionV>
                      <wp:extent cx="571500" cy="228600"/>
                      <wp:effectExtent l="0" t="0" r="0" b="0"/>
                      <wp:wrapNone/>
                      <wp:docPr id="4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2.3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680210</wp:posOffset>
                      </wp:positionV>
                      <wp:extent cx="571500" cy="228600"/>
                      <wp:effectExtent l="0" t="0" r="0" b="0"/>
                      <wp:wrapNone/>
                      <wp:docPr id="4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2.3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337310</wp:posOffset>
                      </wp:positionV>
                      <wp:extent cx="571500" cy="228600"/>
                      <wp:effectExtent l="0" t="0" r="0" b="0"/>
                      <wp:wrapNone/>
                      <wp:docPr id="4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5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-34290</wp:posOffset>
                      </wp:positionV>
                      <wp:extent cx="457200" cy="228600"/>
                      <wp:effectExtent l="0" t="0" r="0" b="0"/>
                      <wp:wrapNone/>
                      <wp:docPr id="5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-2.7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5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80010</wp:posOffset>
                      </wp:positionV>
                      <wp:extent cx="571500" cy="228600"/>
                      <wp:effectExtent l="0" t="0" r="0" b="0"/>
                      <wp:wrapNone/>
                      <wp:docPr id="5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.3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08610</wp:posOffset>
                      </wp:positionV>
                      <wp:extent cx="571500" cy="228600"/>
                      <wp:effectExtent l="0" t="0" r="0" b="0"/>
                      <wp:wrapNone/>
                      <wp:docPr id="5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4.3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5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5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4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4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течение прошедших суток отмечалась жаркая с грозовыми ливнями погода, обусловленная затоком воздушной массы тропического происхождения и смещением через территорию области атмосферного фронта</w:t>
            </w:r>
            <w:r>
              <w:rPr>
                <w:color w:val="000000"/>
                <w:sz w:val="25"/>
                <w:szCs w:val="25"/>
              </w:rPr>
              <w:t>.</w:t>
            </w:r>
            <w:r>
              <w:rPr>
                <w:sz w:val="25"/>
                <w:szCs w:val="25"/>
              </w:rPr>
              <w:t xml:space="preserve"> Среднесуточная температура воздуха при значениях 20-23ºС на 2-6ºС превышала климатическую норму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Днем максимальные термометры показывали +26+30ºС, в Лепеле было неблагоприятное метеорологическое явление (жара +30ºС).  Ночной минимум температуры измерен +15+17º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Значительный дневной прогрев воздуха привел к активизации грозового фронта, но дожди по территории области распределились неравномерно. Во второй половине дня по северо-востоку  сильные ливни дали за несколько часов 31-43 мм осадков – это 1-1,5 декадных нормы осадков и неблагоприятное метеорологическое явление. В районе аэропорта Витебск выпало 65% месячной нормы осадков (62 мм), что превысило критерий опасного метеоявления. По юго-западу дождей не было, а на остальной территории ливни были менее интенсивными, здесь отмечено от 2 до 14 мм осадков. Местами по востоку ветер усиливался до 15 м/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В утренние часы кое-где по западу образовывались туманы (видимость 500-700 м)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</w:t>
            </w:r>
            <w:r>
              <w:rPr>
                <w:color w:val="000000"/>
                <w:sz w:val="25"/>
                <w:szCs w:val="25"/>
              </w:rPr>
              <w:t>Уровень радиационного фона соответствовал естественному (0,10-0,11 мкЗв/ч).</w:t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шедшие дожди вызвали на большинстве рек бассейна Западной Двины подъем уровня воды с суточной интенсивностью 1-14 см. Ситуация, связанная с опасно низким уровнем воды на Западной Двине в районе г. Витебска, немного улучшилась. Температура воды 22-24 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9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0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гроза,</w:t>
            </w:r>
          </w:p>
          <w:p>
            <w:pPr>
              <w:pStyle w:val="Normal"/>
              <w:spacing w:lineRule="exact" w:line="140"/>
              <w:ind w:left="-170" w:right="-163" w:hanging="0"/>
              <w:jc w:val="center"/>
              <w:rPr/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 xml:space="preserve"> </w:t>
            </w:r>
            <w:r>
              <w:rPr>
                <w:bCs/>
                <w:i/>
                <w:iCs/>
                <w:color w:val="FF0000"/>
                <w:sz w:val="19"/>
                <w:szCs w:val="19"/>
              </w:rPr>
              <w:t>сильный ветер,</w:t>
            </w:r>
          </w:p>
          <w:p>
            <w:pPr>
              <w:pStyle w:val="Normal"/>
              <w:spacing w:lineRule="exact" w:line="140"/>
              <w:ind w:left="-170" w:right="-163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 xml:space="preserve"> </w:t>
            </w:r>
            <w:r>
              <w:rPr>
                <w:bCs/>
                <w:i/>
                <w:iCs/>
                <w:color w:val="FF0000"/>
                <w:sz w:val="19"/>
                <w:szCs w:val="19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,жар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21 июля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150" cy="2409825"/>
                  <wp:effectExtent l="0" t="0" r="0" b="0"/>
                  <wp:docPr id="5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150" cy="2409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2026166712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7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на большей части области максимальная температура воздуха достигнет:            </w:t>
            </w:r>
            <w:r>
              <w:rPr>
                <w:i/>
                <w:sz w:val="28"/>
                <w:szCs w:val="28"/>
              </w:rPr>
              <w:t xml:space="preserve">21 июля </w:t>
            </w:r>
            <w:r>
              <w:rPr>
                <w:sz w:val="28"/>
                <w:szCs w:val="28"/>
              </w:rPr>
              <w:t>+30 +3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</w:t>
            </w:r>
            <w:r>
              <w:rPr>
                <w:i/>
                <w:sz w:val="28"/>
                <w:szCs w:val="28"/>
              </w:rPr>
              <w:t>22 июля</w:t>
            </w:r>
            <w:r>
              <w:rPr>
                <w:sz w:val="28"/>
                <w:szCs w:val="28"/>
              </w:rPr>
              <w:t xml:space="preserve"> +30 +32 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ступлением очень жаркого влажного субтропического воздуха.  Атмосферное давление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70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дожд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стами кратковременные дожди </w:t>
            </w:r>
          </w:p>
        </w:tc>
      </w:tr>
      <w:tr>
        <w:trPr>
          <w:trHeight w:val="36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днем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естами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5-10 м/с, порывы до 14 м/с</w:t>
            </w:r>
          </w:p>
        </w:tc>
      </w:tr>
      <w:tr>
        <w:trPr>
          <w:trHeight w:val="9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8 +20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около                     +29 +3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7 +22°С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8 +3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2-23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7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3.07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2.07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е дожди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3.07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</w:t>
            </w:r>
          </w:p>
        </w:tc>
      </w:tr>
      <w:tr>
        <w:trPr>
          <w:trHeight w:val="5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7</w:t>
            </w:r>
            <w:r>
              <w:rPr>
                <w:color w:val="000000"/>
                <w:sz w:val="28"/>
                <w:szCs w:val="28"/>
              </w:rPr>
              <w:t xml:space="preserve"> днем местами грозы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3.07</w:t>
            </w:r>
            <w:r>
              <w:rPr>
                <w:color w:val="000000"/>
                <w:sz w:val="28"/>
                <w:szCs w:val="28"/>
              </w:rPr>
              <w:t xml:space="preserve"> местами грозы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2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юго-восточный 5-10 м/с, днем при грозах </w:t>
            </w:r>
            <w:r>
              <w:rPr>
                <w:color w:val="000000"/>
                <w:sz w:val="28"/>
                <w:szCs w:val="28"/>
              </w:rPr>
              <w:t xml:space="preserve">порывы до 14 м/с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южный с переходом на западный 6-11 м/с, ночью при грозах порывы до 15-20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2.07</w:t>
            </w:r>
            <w:r>
              <w:rPr>
                <w:color w:val="000000"/>
                <w:sz w:val="28"/>
                <w:szCs w:val="28"/>
              </w:rPr>
              <w:t xml:space="preserve"> ночью +17 +2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7 +32°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3.07</w:t>
            </w:r>
            <w:r>
              <w:rPr>
                <w:color w:val="000000"/>
                <w:sz w:val="28"/>
                <w:szCs w:val="28"/>
              </w:rPr>
              <w:t xml:space="preserve"> ночью +15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°С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0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2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6 год)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4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8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11:38:00Z</dcterms:created>
  <dc:creator>ООПГМИ</dc:creator>
  <dc:description/>
  <cp:keywords/>
  <dc:language>en-US</dc:language>
  <cp:lastModifiedBy>Admin</cp:lastModifiedBy>
  <cp:lastPrinted>2011-07-20T13:19:00Z</cp:lastPrinted>
  <dcterms:modified xsi:type="dcterms:W3CDTF">2011-07-20T11:38:00Z</dcterms:modified>
  <cp:revision>2</cp:revision>
  <dc:subject/>
  <dc:title> </dc:title>
</cp:coreProperties>
</file>